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 xml:space="preserve">Smlouva o budoucí smlouvě </w:t>
      </w:r>
      <w:r>
        <w:rPr>
          <w:b/>
          <w:bCs/>
          <w:color w:val="000000"/>
          <w:szCs w:val="36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2"/>
          <w:szCs w:val="22"/>
        </w:rPr>
        <w:t xml:space="preserve">a o budoucím použití pozemku pro účel výstavby silnice </w:t>
      </w:r>
      <w:r>
        <w:rPr>
          <w:color w:val="000000"/>
          <w:sz w:val="22"/>
          <w:szCs w:val="22"/>
        </w:rPr>
        <w:t>sepsaná níže uvedeného dne, měsíce a roku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ezi účastníky 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>Viktor Mikulášek</w:t>
        <w:tab/>
      </w:r>
      <w:r>
        <w:rPr>
          <w:bCs/>
          <w:color w:val="000000"/>
          <w:sz w:val="22"/>
          <w:szCs w:val="22"/>
        </w:rPr>
        <w:t>nar.:…………………….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bytem: nám. Viléma Mrštíka 73, 664 81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>a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>Marie Mikulášková</w:t>
        <w:tab/>
      </w:r>
      <w:r>
        <w:rPr>
          <w:bCs/>
          <w:color w:val="000000"/>
          <w:sz w:val="22"/>
          <w:szCs w:val="22"/>
        </w:rPr>
        <w:t>nar.:…………………….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bytem: nám. Viléma Mrštíka 73, 664 81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dále jen „vlastník / budoucí pronajímatel “)</w:t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a </w:t>
      </w:r>
    </w:p>
    <w:p>
      <w:pPr>
        <w:pStyle w:val="Normal"/>
        <w:autoSpaceDE w:val="false"/>
        <w:ind w:left="567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Heading3"/>
        <w:tabs>
          <w:tab w:val="left" w:pos="540" w:leader="none"/>
          <w:tab w:val="left" w:pos="453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Městys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e sídlem nám. Viléma Mrštíka 54, 664 81 Ostrovačice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astoupená Ing. Tomášem Hájkem, starostou městys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Č: </w:t>
      </w:r>
      <w:r>
        <w:rPr/>
        <w:t xml:space="preserve">00377155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(dále jen „ investor / budoucí nájemce “)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center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ind w:left="540" w:hanging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1.</w:t>
        <w:tab/>
        <w:t xml:space="preserve">Předmětem této smlouvy je závazek vlastníka uzavřít za podmínek uvedených v následujících bodech této smlouvy </w:t>
      </w:r>
      <w:r>
        <w:rPr>
          <w:b/>
          <w:bCs/>
          <w:color w:val="000000"/>
          <w:sz w:val="22"/>
          <w:szCs w:val="22"/>
        </w:rPr>
        <w:t>nájemní smlouvu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jejíž předmětem bude  pozemek, resp. část pozemku, které jsou dotčeny dle projektové dokumentace pro územní řízení stavby siln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center"/>
        <w:rPr/>
      </w:pPr>
      <w:r>
        <w:rPr>
          <w:b/>
        </w:rPr>
        <w:t>„</w:t>
      </w:r>
      <w:r>
        <w:rPr>
          <w:b/>
        </w:rPr>
        <w:t>II/602 Ostrovačice průtah, 2. stavba</w:t>
      </w:r>
      <w:r>
        <w:rPr>
          <w:b/>
          <w:bCs/>
        </w:rPr>
        <w:t>“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terý je zapsán u Katastrálního úřadu pro Jihomoravský kraj, KP Brno-venkov v katastru nemovitostí </w:t>
      </w:r>
      <w:r>
        <w:rPr>
          <w:bCs/>
          <w:color w:val="000000"/>
          <w:sz w:val="22"/>
          <w:szCs w:val="22"/>
        </w:rPr>
        <w:t>pro obec Ostrovačice a k.ú.</w:t>
      </w:r>
      <w:r>
        <w:rPr>
          <w:b/>
          <w:bCs/>
          <w:color w:val="000000"/>
          <w:sz w:val="22"/>
          <w:szCs w:val="22"/>
        </w:rPr>
        <w:t xml:space="preserve"> Ostrovačice</w:t>
      </w:r>
      <w:r>
        <w:rPr>
          <w:bCs/>
          <w:color w:val="000000"/>
          <w:sz w:val="22"/>
          <w:szCs w:val="22"/>
        </w:rPr>
        <w:t xml:space="preserve"> na </w:t>
      </w:r>
      <w:r>
        <w:rPr>
          <w:b/>
          <w:bCs/>
          <w:color w:val="000000"/>
          <w:sz w:val="22"/>
          <w:szCs w:val="22"/>
        </w:rPr>
        <w:t>LV č. 81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bCs/>
          <w:color w:val="000000"/>
          <w:sz w:val="22"/>
          <w:szCs w:val="22"/>
        </w:rPr>
        <w:t>- p.č. PK st. 1/2</w:t>
        <w:tab/>
        <w:tab/>
        <w:t xml:space="preserve">Ostatní plocha                          </w:t>
      </w:r>
      <w:r>
        <w:rPr>
          <w:bCs/>
          <w:color w:val="000000"/>
          <w:sz w:val="22"/>
          <w:szCs w:val="22"/>
        </w:rPr>
        <w:t xml:space="preserve">o výměře </w:t>
      </w:r>
      <w:r>
        <w:rPr>
          <w:b/>
          <w:bCs/>
          <w:color w:val="000000"/>
          <w:sz w:val="22"/>
          <w:szCs w:val="22"/>
        </w:rPr>
        <w:t>32</w:t>
      </w:r>
      <w:r>
        <w:rPr>
          <w:b/>
          <w:color w:val="000000"/>
          <w:sz w:val="22"/>
          <w:szCs w:val="22"/>
        </w:rPr>
        <w:t xml:space="preserve"> m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  <w:vertAlign w:val="superscript"/>
        </w:rPr>
        <w:t xml:space="preserve">                       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  <w:vertAlign w:val="superscript"/>
        </w:rPr>
      </w:pPr>
      <w:r>
        <w:rPr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 xml:space="preserve">Dle schválené projektové dokumentace bude dočasným záborem  dotčena část pozemku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b/>
          <w:color w:val="000000"/>
          <w:sz w:val="22"/>
          <w:szCs w:val="22"/>
        </w:rPr>
        <w:t>p.č. PK st. 1/2</w:t>
        <w:tab/>
      </w:r>
      <w:r>
        <w:rPr>
          <w:b/>
          <w:bCs/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 xml:space="preserve">v k.ú. Ostrovačice </w:t>
      </w:r>
      <w:r>
        <w:rPr>
          <w:color w:val="000000"/>
          <w:sz w:val="22"/>
          <w:szCs w:val="22"/>
        </w:rPr>
        <w:t xml:space="preserve">              o výměře </w:t>
      </w:r>
      <w:r>
        <w:rPr>
          <w:b/>
          <w:color w:val="000000"/>
          <w:sz w:val="22"/>
          <w:szCs w:val="22"/>
        </w:rPr>
        <w:t xml:space="preserve">8 </w:t>
      </w:r>
      <w:r>
        <w:rPr>
          <w:b/>
          <w:bCs/>
          <w:color w:val="000000"/>
          <w:sz w:val="22"/>
          <w:szCs w:val="22"/>
        </w:rPr>
        <w:t>m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4320" w:leader="none"/>
          <w:tab w:val="left" w:pos="8280" w:leader="none"/>
        </w:tabs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Půdorys dotčené části pozemku je vyznačen v kopii katastrální mapy, která je přílohou  č. 1 této smlouvy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5220" w:leader="none"/>
          <w:tab w:val="left" w:pos="5580" w:leader="none"/>
          <w:tab w:val="left" w:pos="828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2.1.</w:t>
        <w:tab/>
        <w:t xml:space="preserve">Budoucí nájemce  se zavazuje, že </w:t>
      </w:r>
      <w:r>
        <w:rPr>
          <w:b/>
          <w:color w:val="000000"/>
          <w:sz w:val="22"/>
          <w:szCs w:val="22"/>
        </w:rPr>
        <w:t xml:space="preserve">po vydání stavebního povolení na výše uvedenou stavbu a nejméně 1 měsíc před předáním pozemku, resp. jeho částí ke stavbě, </w:t>
      </w:r>
      <w:r>
        <w:rPr>
          <w:color w:val="000000"/>
          <w:sz w:val="22"/>
          <w:szCs w:val="22"/>
        </w:rPr>
        <w:t xml:space="preserve">předloží budoucímu pronajímateli návrh nájemní smlouvy na část pozemku uvedenou v čl. I. odst. 1.2. této smlouvy. Budoucí pronajímatel souhlasí s uzavřením nájemní smlouvy na užívání předmětné části pozemku ve výměře upřesněné záborovým elaborátem vyhotoveným v souladu s projektovou dokumentací pro stavební povolení, a to na dobu od jeho předání zhotoviteli do třicátého dne ode dne, kdy pronajímatel obdrží návrh kupní smlouvy na výkup části pozemku zastavěné tělesem silnice </w:t>
      </w:r>
      <w:r>
        <w:rPr>
          <w:sz w:val="22"/>
          <w:szCs w:val="22"/>
        </w:rPr>
        <w:t>podle odst. 2.1. této smlouvy</w:t>
      </w:r>
      <w:r>
        <w:rPr>
          <w:color w:val="000000"/>
          <w:sz w:val="22"/>
          <w:szCs w:val="22"/>
        </w:rPr>
        <w:t>. Budoucí nájemce zašle návrh nájemní smlouvy budoucímu pronajímateli k podpisu s tím, že účinnost této nájemní smlouvy nastane až dnem předání staveniště zhotoviteli. O této skutečnosti bude budoucí pronajímatel písemně informován na adrese uvedené v záhlaví této smlouvy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>2.2  Budoucí nájemce souhlasí s vynětím dotčené části pozemku dle odst. 1.2. této smlouvy ze   zemědělského půdního fondu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2.3.</w:t>
        <w:tab/>
        <w:t xml:space="preserve">Výše úhrady nájemného se bude řídit cenovými předpisy platnými </w:t>
      </w:r>
      <w:r>
        <w:rPr>
          <w:sz w:val="22"/>
          <w:szCs w:val="22"/>
        </w:rPr>
        <w:t>a účinnými</w:t>
      </w:r>
      <w:r>
        <w:rPr>
          <w:color w:val="000000"/>
          <w:sz w:val="22"/>
          <w:szCs w:val="22"/>
        </w:rPr>
        <w:t xml:space="preserve"> v době uzavření nájemní smlouvy, v současné době platí Výměr Ministerstva financí ČR č. 01/2008 ze dne 29.11.2007 a nájemné činí 7,- Kč/m2/rok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80" w:leader="none"/>
        </w:tabs>
        <w:ind w:left="360" w:right="70" w:hanging="360"/>
        <w:jc w:val="both"/>
        <w:rPr/>
      </w:pPr>
      <w:r>
        <w:rPr>
          <w:color w:val="000000"/>
          <w:sz w:val="22"/>
          <w:szCs w:val="22"/>
        </w:rPr>
        <w:t xml:space="preserve">Vlastník se zavazuje, že do 30-ti dnů od obdržení návrhu nájemní smlouvy </w:t>
      </w:r>
      <w:r>
        <w:rPr>
          <w:sz w:val="22"/>
          <w:szCs w:val="22"/>
        </w:rPr>
        <w:t>na dotčenou část pozemku dle  čl. I. této smlouvy</w:t>
      </w: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předmětnou smlouvu  uzavře. 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 Vlastník souhlasí s tím, aby trvalé  porosty, drobné stavby, venkovní úpravy atd., které tvoří překážku realizace stavby, byly odstraněny a aby mu byla poskytnuta náhrada dle platných cenových předpisů. Soupis porostů atd., který zajistí investor, bude vlastníkem odsouhlasen.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</w:t>
        <w:tab/>
        <w:t xml:space="preserve">Vlastník povoluje zaměstnancům a zástupcům investora vstupovat na dotčenou část pozemku dle čl. I. odst. 1.2. této smlouvy k provedení přípravných činností k zajištění účelu - vydání  stavebního povolení k výstavbě silnice a souhlasí, aby tato část pozemku  byla použita pro výstavbu silnice, akce </w:t>
      </w:r>
      <w:r>
        <w:rPr>
          <w:b/>
        </w:rPr>
        <w:t>„II/602 Ostrovačice průtah, 2. stavba</w:t>
      </w:r>
      <w:r>
        <w:rPr>
          <w:b/>
          <w:bCs/>
        </w:rPr>
        <w:t>“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a v rámci stavby  zastavěna v souladu s projektovou dokumentací a stavebním povolením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3.4.</w:t>
        <w:tab/>
        <w:t>Vlastník se zavazuje, že bez písemného souhlasu investora  nebude dotčený pozemek zatěžovat zástavními právy, věcnými břemeny či jinými právy třetích osob a také nebude zvyšovat jeho hodnotu dalšími investicem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3.5.   Vlastník se zavazuje, že případné změny bydliště bezodkladně oznámí písemně investorovi na adresu: Městys Ostrovačice, nám. Viléma Mrštíka 54, 664 81 Ostrovačice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b/>
          <w:color w:val="000000"/>
          <w:sz w:val="22"/>
          <w:szCs w:val="22"/>
        </w:rPr>
        <w:t>IV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4.1.   V případě, že dle projektové dokumentace pro stavební povolení nebude část pozemku uvedená v odst. 1.2. této smlouvy stavbou vůbec dotčena nebo nebude stavba realizována, má investor právo od této smlouvy odstoupit. Odstoupením od smlouvy se smlouva ruší první kalendářní den od doručení dopisu o odstoupení vlastníkovi na adresu uvedenou v hlavičce této smlouvy. </w:t>
      </w:r>
      <w:r>
        <w:rPr>
          <w:bCs/>
          <w:color w:val="000000"/>
          <w:sz w:val="22"/>
          <w:szCs w:val="22"/>
        </w:rPr>
        <w:t xml:space="preserve">V pochybnostech nebo v případě, že </w:t>
      </w:r>
      <w:r>
        <w:rPr>
          <w:color w:val="000000"/>
          <w:sz w:val="22"/>
          <w:szCs w:val="22"/>
        </w:rPr>
        <w:t>vlastník</w:t>
      </w:r>
      <w:r>
        <w:rPr>
          <w:bCs/>
          <w:color w:val="000000"/>
          <w:sz w:val="22"/>
          <w:szCs w:val="22"/>
        </w:rPr>
        <w:t xml:space="preserve"> odmítne dopis převzít, se má za to, že dopis o odstoupení od smlouvy byl doručen třetí den od jeho odeslání.</w:t>
      </w:r>
      <w:r>
        <w:rPr>
          <w:color w:val="000000"/>
          <w:sz w:val="22"/>
          <w:szCs w:val="22"/>
        </w:rPr>
        <w:t xml:space="preserve">  Investor je povinen zaslat oznámení o odstoupení do tří  měsíců od zjištění skutečností rozhodných pro odstoupení od smlouvy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ěna této smlouvy je možná jen na základě písemného očíslovaného dodatku             podepsaného oběma smluvními stranami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4.3.  Není-li v této smlouvě stanoveno jinak, použijí se na práva a povinnosti v této smlouvě         neupravená, ustanovení občanského zákoníku, v platném znění.</w:t>
      </w:r>
    </w:p>
    <w:p>
      <w:pPr>
        <w:pStyle w:val="Normal"/>
        <w:ind w:left="540" w:hanging="5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   Tato smlouva se uzavírá na dobu určitou a to </w:t>
      </w:r>
      <w:r>
        <w:rPr>
          <w:b/>
          <w:color w:val="000000"/>
          <w:sz w:val="22"/>
          <w:szCs w:val="22"/>
        </w:rPr>
        <w:t>do 31.12.2012</w:t>
      </w:r>
    </w:p>
    <w:p>
      <w:pPr>
        <w:pStyle w:val="Normal"/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 xml:space="preserve">4.5.  </w:t>
        <w:tab/>
        <w:t>Tato smlouva je vyhotovena ve 3 stejnopisech, z nichž investor obdrží dvě a vlastník jedno vyhotovení.</w:t>
      </w:r>
    </w:p>
    <w:p>
      <w:pPr>
        <w:pStyle w:val="Normal"/>
        <w:tabs>
          <w:tab w:val="clear" w:pos="708"/>
          <w:tab w:val="left" w:pos="540" w:leader="none"/>
        </w:tabs>
        <w:ind w:left="60" w:hanging="60"/>
        <w:jc w:val="both"/>
        <w:rPr/>
      </w:pPr>
      <w:r>
        <w:rPr>
          <w:bCs/>
          <w:color w:val="000000"/>
          <w:sz w:val="22"/>
          <w:szCs w:val="22"/>
        </w:rPr>
        <w:t>4.6.   Smlouva je platná a účinná dnem podpisu obou smluvních stra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........................................................</w:t>
        <w:tab/>
        <w:t xml:space="preserve">                   </w:t>
        <w:tab/>
        <w:t xml:space="preserve">        </w:t>
        <w:tab/>
        <w:t>...............................</w:t>
      </w:r>
    </w:p>
    <w:p>
      <w:pPr>
        <w:pStyle w:val="Heading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>Ing. Tomáš Hájek                                                             Viktor Mikulášek</w:t>
      </w:r>
    </w:p>
    <w:p>
      <w:pPr>
        <w:pStyle w:val="Heading2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 xml:space="preserve">starosta </w:t>
        <w:tab/>
        <w:tab/>
        <w:t xml:space="preserve"> </w:t>
        <w:tab/>
        <w:tab/>
        <w:t xml:space="preserve">                               vlastník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</w:t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Marie Mikulášková</w:t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vlastní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36" w:leader="none"/>
      </w:tabs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vbloku">
    <w:name w:val="Text v bloku"/>
    <w:basedOn w:val="Normal"/>
    <w:qFormat/>
    <w:pPr>
      <w:ind w:left="540" w:right="70" w:hanging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38:00Z</dcterms:created>
  <dc:creator>Kosmakova Darja</dc:creator>
  <dc:description/>
  <dc:language>en-US</dc:language>
  <cp:lastModifiedBy>Owner</cp:lastModifiedBy>
  <dcterms:modified xsi:type="dcterms:W3CDTF">2008-12-12T15:22:00Z</dcterms:modified>
  <cp:revision>20</cp:revision>
  <dc:subject/>
  <dc:title>Smlouva o budoucích smlouvách                                          </dc:title>
</cp:coreProperties>
</file>